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</w:rPr>
        <w:t xml:space="preserve">    </w:t>
      </w:r>
      <w:r>
        <w:rPr>
          <w:b/>
          <w:szCs w:val="32"/>
          <w:u w:val="single"/>
        </w:rPr>
        <w:t>MANAGEMENTUL CALITATII IN LICEUL PEDAGOGIC BUZAU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  <w:t>MANAGEMENTUL SUPERIOR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99"/>
        <w:gridCol w:w="1233"/>
        <w:gridCol w:w="5602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Nr.cr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Numele si prenumel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Funct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Roluri specifice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Palcau Daniel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Director adjunct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intă activitatea CEAC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rmăreşte şi monitorizeză respectarea calendarului activităţilor propuse şi realizarea obiectivelor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bileşte, prin consultarea membrilor CEAC, datele de întrunire a comisiei şi ordinea de zi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ştiinţează membrii comisiei despre ora şi locul de desfăşurare a activităţii acesteia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diază comunicarea şi relaţionarea CEAC cu directorul Liceului Pedagogic;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procură materialele documentare prevăzute în  DOMENIUL  A- CAPACITATE INSTITUŢIONALĂ, subdomeniile: </w:t>
            </w:r>
            <w:r>
              <w:rPr>
                <w:rFonts w:cs="Times New Roman" w:ascii="Times New Roman" w:hAnsi="Times New Roman"/>
                <w:b/>
                <w:lang w:val="ro-RO"/>
              </w:rPr>
              <w:t>Management strategic(PDI), Management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o-RO"/>
              </w:rPr>
              <w:t>operaţional</w:t>
            </w:r>
            <w:r>
              <w:rPr>
                <w:rFonts w:cs="Times New Roman" w:ascii="Times New Roman" w:hAnsi="Times New Roman"/>
                <w:lang w:val="ro-RO"/>
              </w:rPr>
              <w:t>- în colaborare cu directorul instituţiei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2"/>
                <w:lang w:val="ro-RO"/>
              </w:rPr>
            </w:pPr>
            <w:r>
              <w:rPr>
                <w:rFonts w:cs="Times New Roman"/>
                <w:b/>
                <w:szCs w:val="32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32"/>
          <w:lang w:val="ro-RO"/>
        </w:rPr>
      </w:pPr>
      <w:r>
        <w:rPr>
          <w:b/>
          <w:szCs w:val="32"/>
          <w:lang w:val="ro-RO"/>
        </w:rPr>
      </w:r>
    </w:p>
    <w:p>
      <w:pPr>
        <w:pStyle w:val="Normal"/>
        <w:jc w:val="center"/>
        <w:rPr>
          <w:b/>
          <w:b/>
          <w:szCs w:val="32"/>
          <w:lang w:val="ro-RO"/>
        </w:rPr>
      </w:pPr>
      <w:r>
        <w:rPr>
          <w:b/>
          <w:szCs w:val="32"/>
          <w:lang w:val="ro-RO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COMPONENTA COMISIEI PENTRU EVALUAREA SI ASIGURAREA CALITATII IN EDUCATIE SI FORMARE PROFESIONALA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832"/>
        <w:gridCol w:w="1647"/>
        <w:gridCol w:w="492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Nr.cr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Numele si prenume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Functia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Roluri specific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Prof.Silaghi Danie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Coordonator comisi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intă activitatea CEAC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rmăreşte şi monitorizeză respectarea calendarului activităţilor propuse şi realizarea obiectivelor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bileşte, prin consultarea membrilor CEAC, datele de întrunire a comisiei şi ordinea de zi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ştiinţează membrii comisiei despre ora şi locul de desfăşurare a activităţii acesteia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diază comunicarea şi relaţionarea CEAC cu directorul Liceului Pedagogic;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procură materialele documentare prevăzute în  DOMENIUL  A- CAPACITATE INSTITUŢIONALĂ, subdomeniile: </w:t>
            </w:r>
            <w:r>
              <w:rPr>
                <w:rFonts w:cs="Times New Roman" w:ascii="Times New Roman" w:hAnsi="Times New Roman"/>
                <w:b/>
                <w:lang w:val="ro-RO"/>
              </w:rPr>
              <w:t>Management strategic(PDI), Management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o-RO"/>
              </w:rPr>
              <w:t>operaţional</w:t>
            </w:r>
            <w:r>
              <w:rPr>
                <w:rFonts w:cs="Times New Roman" w:ascii="Times New Roman" w:hAnsi="Times New Roman"/>
                <w:lang w:val="ro-RO"/>
              </w:rPr>
              <w:t>- în colaborare cu directorul instituţiei;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  <w:u w:val="single"/>
                <w:lang w:val="ro-RO"/>
              </w:rPr>
            </w:pPr>
            <w:r>
              <w:rPr>
                <w:rFonts w:cs="Times New Roman"/>
                <w:szCs w:val="32"/>
                <w:u w:val="single"/>
                <w:lang w:val="ro-RO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Prof.Alexandru Mar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deplineşte funcţia de secretar al comisiei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tocmeşte procese verbale pentru fiecare întrunire a CEAC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nţine şi completează permanent Portofoliul CEAC cu materialele şi documentele necesare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Prof.Sultanescu Marce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ează chestionarele de sondare a opiniei celor evaluaţi, după caz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ucrează statistic datele obţinute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ează documentaţia necesară pentru întocmirea raportului de evaluare cu privire la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tive de dotare pe săli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tarea spaţiilor administrative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tarea pentru spaţiile auxiliare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tive pentru dotarea sălii de mese, dormitoarelor, vestiarelor, bucătăriei, spălătoriei;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  <w:u w:val="single"/>
                <w:lang w:val="ro-RO"/>
              </w:rPr>
            </w:pPr>
            <w:r>
              <w:rPr>
                <w:rFonts w:cs="Times New Roman"/>
                <w:szCs w:val="32"/>
                <w:u w:val="single"/>
                <w:lang w:val="ro-RO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Prof.Ontelus Adri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Membru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pune şi analizează itemii chestionarelor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tribuie  elevilor/ profesorilor chestionare de sondare a opiniei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 documentează cu privire la experienţele similare comisiei la nivel naţional şi internaţional;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ro-RO"/>
              </w:rPr>
              <w:t>Negoita Pau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Consilier loca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mediază relaţia şcolii cu Consiliul Local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formează CEAC în legătură cu oportunităţile de dezvoltare instituţională şi educaţională pe care comunitatea  le proiectează  pentru învăţământul buzoian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ulează solicitări din partea şcolii către Consiliul Local în vederea sprijinirii proiectelor  iniţiate, după caz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uce la cunoştinţa CEAC propunerile din partea comunităţii locale cu privire la îmbunătăţirea calităţii educaţiei la Liceul Pedagogic ,,Spiru Haret”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prijină CEAC în finalizarea proiectelor întreprinse pentru evaluarea şi asigurarea calităţii;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  <w:t>Arghir Mitri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Reprezentant al parintil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prijină comisia în chestionarea părinţilor elevilor privind  modalităţi de asigurare a calităţii educaţiei la Liceul Pedagogic ,,Spiru Haret”;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  <w:t>Rosu Madal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  <w:t>Reprezentant al elevil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pune şi analizează itemii chestionarelor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tribuie  elevilor/ profesorilor chestionare de sondare a opiniei;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 documentează cu privire la experienţele similare comisiei la nivel naţional şi internaţional;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32"/>
          <w:u w:val="single"/>
          <w:lang w:val="fr-FR"/>
        </w:rPr>
      </w:pPr>
      <w:r>
        <w:rPr>
          <w:b/>
          <w:szCs w:val="32"/>
          <w:u w:val="single"/>
          <w:lang w:val="fr-F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1:40:00Z</dcterms:created>
  <dc:creator>Coman</dc:creator>
  <dc:description/>
  <dc:language>en-US</dc:language>
  <cp:lastModifiedBy>Dana</cp:lastModifiedBy>
  <cp:lastPrinted>2011-01-09T13:39:00Z</cp:lastPrinted>
  <dcterms:modified xsi:type="dcterms:W3CDTF">2011-01-09T11:40:00Z</dcterms:modified>
  <cp:revision>2</cp:revision>
  <dc:subject/>
  <dc:title/>
</cp:coreProperties>
</file>